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24 №129 «О бюджете Тарас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4 декабря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изложить в следующей редакции: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«1. Утвердить основные характеристики бюджета Тарасовского сельского поселения Тарасовского района на 2025 год, определенные с учетом уровня инфляции, не превышающего 7,6 процента (декабрь 2025 к декабрю 2024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149 547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154 355,4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6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4 807,7 тыс. рублей.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Статью 3 изложить в новой редакции: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. Бюджетные ассигнования бюджета Тарасовского сельского поселения Тарасовского района на 2025 год и на плановый период 2026 и 2027 годов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5 год в сумме 258,4 тыс. рублей, на 2026 год в сумме 217,9 тыс. рублей и на 2027 год в сумме 226,6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5 год в сумме 17 547,1 тыс. рублей, на 2026 год в сумме 0,0 тыс. рублей и на 2027 год в сумме 0,0 тыс. рублей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5 год и на плановый период 2026 и 2027 годов согласно приложению 5 к настоящему решению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6 к настоящему решению.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татье 4 цифры «4,5» заменить цифрами «7,6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татье 5 цифры «4,5» заменить цифрами «7,6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) П</w:t>
      </w:r>
      <w:r>
        <w:rPr>
          <w:sz w:val="28"/>
          <w:szCs w:val="28"/>
        </w:rPr>
        <w:t xml:space="preserve">риложения 1,2,4,5,6,7,8,12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в 1,3,4 стать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применяются к правоотношениям с 1 октября 2025 год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4 декабря 2025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57</w:t>
      </w:r>
    </w:p>
    <w:sectPr>
      <w:footerReference w:type="default" r:id="rId7"/>
      <w:type w:val="nextPage"/>
      <w:pgSz w:w="11906" w:h="16838"/>
      <w:pgMar w:left="851" w:right="851" w:gutter="0" w:header="0" w:top="709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03FD20CA60B082CC30F8295726F09CA880FB8444AF79D8AD26069CEFC8EAFFF673DDFD7F686EED1EDBC8A757C5EEDE5C9D3990704059A7C528799B37I8rB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5-12-03T16:12:00Z</cp:lastPrinted>
  <dcterms:modified xsi:type="dcterms:W3CDTF">2025-12-03T13:15:00Z</dcterms:modified>
  <cp:revision>120</cp:revision>
  <dc:subject/>
  <dc:title>ПРОЕКТ</dc:title>
</cp:coreProperties>
</file>